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</w:t>
      </w:r>
      <w:r>
        <w:rPr>
          <w:sz w:val="28"/>
          <w:szCs w:val="28"/>
          <w:u w:val="single"/>
        </w:rPr>
        <w:t xml:space="preserve">постановления </w:t>
      </w:r>
      <w:r>
        <w:rPr>
          <w:sz w:val="28"/>
          <w:szCs w:val="28"/>
        </w:rPr>
        <w:t xml:space="preserve">(распоряжения) 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«Энергоэффективность и развитие газоснабжения в Дальнереченском городском округе» на 2014-2017 годы утвержденной постановлением администрации Дальнереченского городского округа от 17.10.2013 года №1273 «Об утверждении муниципальной программы «Энергоэффективность и развитие газ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альнереченском городском округе» на 2014-2017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именование вопро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519"/>
        <w:gridCol w:w="208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гласования, подпис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Дальнереченского городского ок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Д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Ахметжанова Н.А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а А.В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 МКУ «Управление ЖКХ Дальнереченского городского округ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Коваль А.К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1 разряда отдела муниципальной службы, кадров и делопроизводства администрации Д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Бонк Т.А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Проект подготовил:</w:t>
      </w:r>
      <w:r>
        <w:rPr>
          <w:sz w:val="28"/>
          <w:szCs w:val="28"/>
        </w:rPr>
        <w:t xml:space="preserve"> Каурова Светлана Леонидовна – экономист отдела жилищно-коммунального хозяйства МКУ «Управление ЖКХ Дальнереченского городского округ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рес рассылки: 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КУ «Центральная бухгалтерия администрации ДГО» - 1 экз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rPr/>
      </w:pPr>
      <w:r>
        <w:rPr>
          <w:sz w:val="28"/>
          <w:szCs w:val="28"/>
        </w:rPr>
        <w:t xml:space="preserve">МКУ «Управление жилищно-коммунального хозяйства Дальнереченского городского округа» - 1 экз.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отдел делопроизводства рассылает копии постановлений и распоряжений в строгом соответствии со списком, ответственность за качество указанного списка несет лично начальник управления или отдела, вынесшего проект постановления ( распоряжени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дано в отдел делопроизводства «___»_____________20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 направлении муниципального правового акта в Отдел по ведению регистра нормативных правовых актов, уставов муниципальных образований Приморского края правового департамента Администрации Приморского кр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6:16:00Z</dcterms:created>
  <dc:creator>User</dc:creator>
  <dc:description/>
  <cp:keywords/>
  <dc:language>en-US</dc:language>
  <cp:lastModifiedBy>adm60</cp:lastModifiedBy>
  <cp:lastPrinted>2016-05-20T15:42:00Z</cp:lastPrinted>
  <dcterms:modified xsi:type="dcterms:W3CDTF">2016-08-06T06:22:00Z</dcterms:modified>
  <cp:revision>5</cp:revision>
  <dc:subject/>
  <dc:title>ЛИСТ СОГЛАСОВАНИЯ</dc:title>
</cp:coreProperties>
</file>